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ÇÂ¾Õ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çé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ÁÅÇåôìÅ÷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ÃîÅ×î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ÂÆ</w:t>
      </w:r>
      <w:r>
        <w:rPr>
          <w:rFonts w:cs="Satluj" w:ascii="Satluj" w:hAnsi="Satluj"/>
          <w:b/>
          <w:sz w:val="48"/>
          <w:szCs w:val="48"/>
        </w:rPr>
        <w:t xml:space="preserve"> ç¯ </w:t>
      </w:r>
      <w:r>
        <w:rPr>
          <w:rFonts w:cs="DRChatrikWeb" w:ascii="Satluj" w:hAnsi="Satluj"/>
          <w:b/>
          <w:sz w:val="48"/>
          <w:szCs w:val="48"/>
        </w:rPr>
        <w:t>ÇîñÆÁ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âÅñð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é÷Èð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åôìÅ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»</w:t>
      </w:r>
      <w:r>
        <w:rPr>
          <w:rFonts w:cs="Satluj" w:ascii="Satluj" w:hAnsi="Satluj"/>
        </w:rPr>
        <w:t xml:space="preserve"> ÓÚ¯º ç¯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Õ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ö½ðå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Æì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åôìÅ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ð¿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ñ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Ç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, ÃËð-ÃêÅ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ç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ä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ÁÅðÇæ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ï°¾è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íÅð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ñ¯ì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àÅ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òâ-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»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-ÇòòÃæ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¯-ò¾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é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-Çòò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-ÇòòÃæ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F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 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, 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@.E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-ÇòòÃæ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F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-Çòò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Ç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ñÅîÅì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êË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òËÃ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ÆñÆà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Á½ðâÆé¶àð, ñËøàÆéËºà-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øð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B@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G.IG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B@BC-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.C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, í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) 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E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-F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Ú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, 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¯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¿å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¢ Çðê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ê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÷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.C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ËêÃàÆ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ñË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¹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»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µ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Ëº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ø½ðî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ñ¯îË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ÂÆ. Õ¶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ê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Ë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Ì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ÇâÌ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ê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Ãé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ôòð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Çî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ñÇ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E-B@@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ê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¢ 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Üì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ÂÆ. Õ¶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Ì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ÇâÌÀ±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ÇÜ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Çî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Ô¹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ðËò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ÅÀ±ºà¶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¾Õ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ÅÀ°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ÇÔñ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Ëä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ò¶×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àÕà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ð¯î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Ë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ø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Û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ð¯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Ëñ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òò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é-å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AH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¿ê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¿ê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»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îÈÃ¶òÅñ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»×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¾Õ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ìðÅ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æ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äÅÇÂ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éôÅé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¦èð: Ü¦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À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ì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ðÇÔ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ÔîñÅ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ì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ñóÆ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-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Á³ç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ô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Ã¯ô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ÆâÆ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¾å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èîÕÆ, Õ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ÅÇ÷ô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DD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ÇÔñ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Ú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×ÂÆ: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ñóÆ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ò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CT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à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.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º Çî³à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.C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ÔîñÅ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êÃå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é·¶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DG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½ð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ä×¶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ñ¾Õ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ìðÅ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»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 xml:space="preserve">Óç¶ </w:t>
      </w:r>
      <w:r>
        <w:rPr>
          <w:b/>
          <w:sz w:val="40"/>
          <w:szCs w:val="40"/>
        </w:rPr>
        <w:t xml:space="preserve">ISI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¹ó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Å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¯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ì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G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½ð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Æ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CCTV</w:t>
      </w:r>
      <w:r>
        <w:rPr>
          <w:rFonts w:cs="DRChatrikWeb" w:ascii="Satluj" w:hAnsi="Satluj"/>
        </w:rPr>
        <w:t xml:space="preserve"> ø¹à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ñóÆ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ì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ñ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GP</w:t>
      </w:r>
      <w:r>
        <w:rPr>
          <w:rFonts w:cs="DRChatrikWeb" w:ascii="Satluj" w:hAnsi="Satluj"/>
        </w:rPr>
        <w:t xml:space="preserve">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IP</w:t>
      </w:r>
      <w:r>
        <w:rPr>
          <w:rFonts w:cs="DRChatrikWeb" w:ascii="Satluj" w:hAnsi="Satluj"/>
        </w:rPr>
        <w:t xml:space="preserve"> àðË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ê¹ð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ô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GP</w:t>
      </w:r>
      <w:r>
        <w:rPr>
          <w:rFonts w:cs="DRChatrikWeb" w:ascii="Satluj" w:hAnsi="Satluj"/>
        </w:rPr>
        <w:t xml:space="preserve">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×¶éÅÂÆ÷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¶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·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ÆåÆ¢ </w:t>
      </w:r>
      <w:r>
        <w:rPr>
          <w:rFonts w:cs="DRChatrikWeb" w:ascii="Calibri" w:hAnsi="Calibri"/>
          <w:b/>
        </w:rPr>
        <w:t>DGP</w:t>
      </w:r>
      <w:r>
        <w:rPr>
          <w:rFonts w:cs="DRChatrikWeb" w:ascii="Satluj" w:hAnsi="Satluj"/>
        </w:rPr>
        <w:t xml:space="preserve">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ISI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 w:ascii="Calibri" w:hAnsi="Calibri"/>
          <w:b/>
        </w:rPr>
        <w:t>ISI</w:t>
      </w:r>
      <w:r>
        <w:rPr>
          <w:rFonts w:cs="DRChatrikWeb" w:ascii="Satluj" w:hAnsi="Satluj"/>
        </w:rPr>
        <w:t xml:space="preserve"> 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ÅÂ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Trump </w:t>
      </w:r>
      <w:r>
        <w:rPr>
          <w:rFonts w:cs="Satluj" w:ascii="Satluj" w:hAnsi="Satluj"/>
          <w:b/>
          <w:sz w:val="36"/>
          <w:szCs w:val="36"/>
        </w:rPr>
        <w:t>òñ¯º ÁîðÆÕÅ-ðÈÃ ÓÚÅñ¶ õåî Ô¯ÂÆ Ã¿èÆ ù î¹ó ô¹ðÈ Õðé å¯º ÇÂéÕÅ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éÀ± ï½ðÕ: Çòôò ô»åÆ ñÂÆ ÇÂ¾Õ ìÔ¹å ÔÆ ÇÚ¿åÅÜéÕ õìð ÃÅÔîä¶ ÁÅÂÆ þ¢ ðÈÃ Áå¶ ÁîðÆÕÅ ÇòÚÅñ¶ êÌîÅä± ÔÇæÁÅð» ù ÃÆÇîå Õðé òÅñÆ ÁÅÖðÆ ìÚÆ Ô¯ÂÆ Ã¿èÆ ÇéÀ± ÃàÅðà çÆ ÇîÁÅç E øðòðÆ B@BF ù ÁÇèÕÅÇðÕ å½ð Óå¶ õåî Ô¯ ×ÂÆ þ¢ E@ ÃÅñ» å¯º òÆ ò¾è Ãî¶º ÓÚ ÇÂÔ êÇÔñÆ òÅð þ Üç¯º ç¹éÆÁ» çÆÁ» ÇÂé·» ç¯ Ãí å¯º ò¾âÆÁ» êÌîÅä± ôÕåÆÁ» Óå¶ ÔÇæÁÅð» çÆ Ç×äåÆ ù ñË Õ¶ Õ¯ÂÆ ÕÅùéÆ êÅì¿çÆ éÔÄ ðÔ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ðê¯ðà» Áé°ÃÅð ðÈÃÆ ðÅôàðêåÆ òñÅçÆîÆð êÈÇåé é¶ ÇÂÃ Ã¿èÆ ù ÇÂ¾Õ ÃÅñ ñÂÆ Ô¯ð òèÅÀ°ä çÆ ê¶ôÕô ÕÆåÆ ÃÆ å» Ü¯ î½ÜÈçÅ ÃÇæåÆ ìäÆ ðÔ¶¢ ÔÅñ»ÇÕ, ÁîðÆÕÆ ðÅôàðêåÆ â½éñâ àð¿ê é¶ ÇÂÃ êÌÃåÅò ù ð¾ç Õð Çç¾åÅ þ¢ àð¿ê çÅ î³éäÅ þ ÇÕ ÇÂÔ Ã¿èÆ ê¹ðÅäÆ Ô¯ Ú¹¾ÕÆ þ, Áå¶ À°Ô ÇÂ¾Õ ÇìÔåð Áå¶ éò» ÃîÞ½åÅ ÚÅÔ¹¿ç¶ Ôé ÇÜÃ ÓÚ ÚÆé ù òÆ ôÅÇîñ ÕÆåÅ ÜÅò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ÂÔ Ã¿èÆ õåî Ô¯ä éÅñ Ô¹ä ç¯ò¶º ç¶ô ÁÅêä¶ êÌîÅä± òÅðþµâ» Áå¶ Çî÷ÅÂÆñ» çÆ Ç×äåÆ òèÅÀ°ä ñÂÆ êÈðÆ åð·» ÁÅ÷Åç Ôé, Áå¶ éÅñ ÔÆ ç¯ò¶º ç¶ô ÇÂ¾Õ-çÈÜ¶ ç¶ êÌîÅä± ÇàÕÅÇäÁ» çÆ Ü»Ú Õð ÃÕç¶ Ãé, êð Ô¹ä ÇÂÔ êÅðçðôåÅ êÈðÆ åð·» õåî Ô¯ ÜÅò¶×Æ¢ îÅÇÔð» Áé°ÃÅð Çéïî» çÆ ÁäÔ¯ºç ÓÚ öñåøÇÔîÆ Ü» åéÅÁ ÕÅðé êÌîÅä± Ü¿× ÇÛóé çÅ õåðÅ êÇÔñ» éÅñ¯º ÕÂÆ ×¹äÅ ò¾è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Ã¿ï°Õå ðÅôàð ç¶ ÃÕ¾åð Üéðñ ÁËºà¯éÆú ×¹à¶ð¶÷ é¶ ÇÂÃ ù Á³åððÅôàðÆ Ã¹ð¾ÇÖÁÅ ñÂÆ ÇÂ¾Õ ×¿íÆð êñ ç¾ÇÃÁÅ þ¢ À°é·» é¶ ç¯ò» ç¶ô» ù ÁêÆñ ÕÆåÆ þ ÇÕ À°Ô Çìé» ÇÕÃ¶ ç¶ðÆ ç¶ éòÄ ×¾ñìÅå ô¹ðÈ Õðé å» Ü¯ ç¹éÆÁ» ù ÇÕÃ¶ ò¾âÆ åìÅÔÆ å¯º ìÚÅÇÂÁÅ ÜÅ ÃÕ¶¢ Ç÷Õðï¯× þ ÇÕ ðÈÃ Áå¶ ÁîðÆÕÅ Õ¯ñ ç¹éÆÁ» ç¶ ñ×í× I@ øÆÃçÆ êÌîÅä± ÔÇæÁÅð Ôé¢ ÇÂÃ Ã¿èÆ ç¶ õåî Ô¯ä éÅñ Ô¹ä êÈðÆ ç¹éÆÁ» ÓÚ ÁÃ¹ð¾ÇÖÁÅ çÅ îÅÔ½ñ ìä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BodyText3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çñÅÂÆñÅîÅ ç¶ çøåð òñ¯º ÁËêÃàÆé éÅñ Õ¯éËÕôé çÆ ÁøòÅÔ õÅÇð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éòÄ Çç¾ñÆ: Çå¾ìåÆ ÁÇèÁÅåÇîÕ ×¹ðÈ çñÅÂÆ ñÅîÅ ç¶ çøåð é¶ Ã¯ôñ îÆâÆÁÅ Óå¶ Ú¾ñ ðÔÆÁ» À°é·» Çðê¯ðà» ù ÇÃð¶ å¯º ÖÅðÜ Õð Çç¾åÅ þ ÇÜé·» ÓÚ À°é·» çÅ é» îðÔÈî ÁîðÆÕÆ ÁêðÅèÆ ÜËøðÆ ÁËêÃàÆé éÅñ Ü¯óé çÆ Õ¯Çôô ÕÆåÆ ÜÅ ðÔÆ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ñÅÂÆ ñÅîÅ ç¶ çøåð é¶ ÇÂ¾Õ ÁÇèÕÅðå ÇìÁÅé ÜÅðÆ ÕðÇçÁ» ÇÕÔÅ ÇÕ çñÅÂÆñÅîÅ Õç¶ òÆ ÜËøðÆ ÁËêÃàÆé ù éÔÄ Çîñ¶, Áå¶ éÅ ÔÆ À°é·» òñ¯º ÇÕÃ¶ ù ÁÇÜÔÆ ÇÕÃ¶ î¹ñÅÕÅå Ü» ×¾ñìÅå ñÂÆ ÇÕÔÅ Ç×ÁÅ ÃÆ¢ ÇÂÔ Ãê¼ôàÆÕðä ÁîðÆÕÆ ÇéÁ» ÇòíÅ× ç¹ÁÅðÅ ÁËêÃàÆé øÅÂÆñ» éÅñ Ãì¿èå C@ ñ¾Ö å¯º ò¾è ê³ÇéÁ» ç¶ ÇðÕÅðâ, òÆâÆú÷ Áå¶ åÃòÆð» ÜéåÕ ÕÆå¶ ÜÅä å¯º ìÅÁç ÁÅ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ÁËêÃàÆé øÅÂÆñ÷ àÌ»Ãê¶ðËºÃÆ ÁËÕà åÇÔå ÜÅðÆ ÕÆå¶ ×Â¶ ÇÂé·» çÃåÅò¶÷» ÓÚ Çìñ ×¶àÃ, Çìñ ÕÇ¦àé Áå¶ ÃàÆò ìËéé òð×ÆÁ» ÕÂÆ îôÔÈð ÔÃåÆÁ» ç¶ é» å¶ åÃòÆð» ÃÅÔîä¶ ÁÅÂÆÁ» Ôé ÔÅñ»ÇÕ ÇÂé·» ÓÚ¯º ÇÕÃ¶ Óå¶ òÆ ÇÂÃ îÅîñ¶ ÓÚ ç¯ô éÔÄ ñ×ÅÂ¶ ×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÷Õðï¯× þ ÇÕ ÜËøðÆ ÁËêÃàÆé Óå¶ éÅìÅñ×» çÆ ÇÜäÃÆ åÃÕðÆ ç¶ ç¯ô Ãé Áå¶ À°Ã çÆ B@AI ÓÚ ÇéÀ± ï½ðÕ çÆ ÇÂ¾Õ Ü¶ñ· ÓÚ î½å Ô¯ ×ÂÆ ÃÆ¢ çñÅÂÆñÅîÅ ç¶ çøåð é¶ ñ¯Õ» ù Ã¯ôñ îÆâÆÁÅ Óå¶ øËñÅÂÆÁ» ÜÅ ðÔÆÁ» öñå ÜÅäÕÅðÆÁ» å¯º ×¹¿îðÅÔ éÅ Ô¯ä çÆ ÁêÆñ ÕÆ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Çòôò î³Ú Óå¶ ÇÃ¾Ö íÅÂÆÚÅð¶ çÆ ÇÃ¿Ø Õð¶×Å é°îÅÇÂ¿ç×Æ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éÀ± ï½ðÕ: ØËºà ÇÂ¿×ñî¹¿Ãàð éÅñ Ã¿ì¿èå é½ÜòÅé ÇÃ¾Ö ÁÅ×È Ã¹ÖêÌÆå ÇÃ¿Ø ñÂÆ ÇÂÔ ÇÂ¾Õ ò¾âÆ Á³åððÅôàðÆ îÅéåÅ þ¢ ç¹éÆÁ» íð ç¶ â¶ã ñ¾Ö å¯º ò¾è À°îÆçòÅð» ÓÚ¯º À°Ô ÇéÀ± ï½ðÕ ÃÇæå Ã¿ï°Õå ðÅôàð ç¶ î¹¾Ö çøåð ÇòÖ¶ Ô¯ä òÅñ¶ êÌÇÃ¾è éËôéñ îÅâñ ï±éÅÂÆàâ é¶ôé÷ ÇÃîÈñ¶ôé ñÂÆ Ú¹ä¶ ×Â¶ Õ¶òñ A@ Ô÷Åð ÇòÇçÁÅðæÆÁ» ÓÚ ôÅÇîñ Ô¯ÇÂ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BE å¯º C@ îÅðÚ B@BF åÕ Ú¾ñä òÅñ¶ ÇÂÃ Çòô¶ô Á³åððÅôàðÆ î³Ú Óå¶ Ã¹ÖêÌÆå ÇÃ¿Ø íÇò¾Ö ç¶ Çâêñ¯îËà», éÆåÆ-ÇéðèÅðÕ» Áå¶ Çòôò é¶åÅò» ç¶ ÇÂ¾Õ Ú¯äò¶º ×ð¹¾ê éÅñ ÇÔ¾ÃÅ ñËä ÜÅ ÇðÔÅ þ¢ Ú¯ä êÌÇÕÇðÁÅ ìÔ¹å Ãõå î³éÆ Ü»çÆ þ ÇÜÃ ÓÚ ÁÕÅçÇîÕ êÌçðôé, ñÆâðÇôê ï¯×åÅ Áå¶ ÃîÅÇÜÕ ÃÈÞ î¹¾Ö îÅêç¿â Ô¹¿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Ã¹ÖêÌÆå ÇÃ¿Ø ÇÂÃ ò¶ñ¶ Ô½×Ëà ÇòÖ¶ ìÅÇÂúîËâÆÕñ ñËì¯ðàðÆ àËÕé½ñ¯ÜÆ ç¶ ÇòÇçÁÅðæÆ Ôé ÇÜ¾æ¶ À°Ô ÇÂÇîÀ±é¯ñ¯ÜÆ Áå¶ êËæ¯ñ¯ÜÆ ÓÚ õÅÃ ÇçñÚÃêÆ ð¾Öç¶ Ô¯Â¶ ÁÅêä¶ ÁÕÅçÇîÕ ÕðÆÁð ç¶ éÅñ-éÅñ, À°Ô ÇòÇçÁÅðæÆ êÌåÆÇéèåÅ ÓÚ òÆ ÁÇÔî í±ÇîÕÅ ÇéíÅ ðÔ¶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À°Ô ï±ð¶ÕÅ ÃàÈâËºà Õ½ºÃñ ç¶ êÌèÅé ç¶ éÅñ ÃàÈâËºà Õ½ºÃñ ÓÚ òÆ Ãð×ðî Ã¶òÅ Õð ðÔ¶ þ å¶ ÇéÀ± ï½ðÕ ñÂÆ À°é·» çÆ Ú¯ä À°é·» çÆ ìÔ¹ê¼ÖÆ ï¯×åÅ ÇòÇ×ÁÅéÕ Ã¯Ú Áå¶ ðÅÜéÆÇåÕ ÃÈÞ ù çðÃÅª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Ã¹ÖêÌÆå ÇÃ¿Ø ÇÃ¾Ö é½ÜòÅé» ÓÚ ÇÂ¾Õ êÌ¶ðÕ ÁÅòÅ÷ òÜ¯º òÆ ÜÅä¶ Ü»ç¶ Ôé¢ À°Ô ìËñÜÆÁé ÇÃ¾Ö ï±æ ÁËÃ¯ÃÆÂ¶ôé ç¶ ÃÇÔ-Ã¿ÃæÅêÕ Áå¶ Ú¶ÁðîËé Ôé ÇÜÃ ðÅÔÄ À°Ô ï½ðê ÓÚ ÇÃ¾Ö êÛÅä ù î÷ìÈå Õðé Áå¶ é½ÜòÅé» ù ÇÂÕ¾áÅ Õðé ñÂÆ Õ¿î Õð ðÔ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Ã¹ÖêÌÆå ÇÃ¿Ø çïÅ ÇÃ¿Ø ç¶ ê¹¾åð Áå¶ ê³ÜÅì ç¶ Çê³â çÅðÅê¹ð ç¶ ÃÅìÕÅ Ãðê³Ú ç¶ ê¯å¶ Ôé¢ ñÆâðÇôê Áå¶ Ã¶òÅ çÆ ÇÂÔ êð¿êðÅ Ô¯ð Çê¼Û¶ åÕ Ü»çÆ þ¢ À°é·» ç¶ êóçÅçÅ é¶ êÇÔñ¶ Çòôò ï°¾è ç½ðÅé ÇÂ¾Õ ø½ÜÆ òÜ¯º Ã¶òÅ ÇéíÅÂÆ ÃÆ¢ ÇÂÃ Á³åððÅôàðÆ Ú¯ä éÅñ Ã¹ÖêÌÆå ÇÃ¿Ø ÁÅêä¶ À°íðç¶ ÕðÆÁð ÓÚ ÇÂ¾Õ éò» îÆñ ê¼æð ÃæÅÇêå Õð ðÔ¶ Ôé¢ Á³åððÅôàðÆ ÕÈàéÆåÆ ç¶ Õ¶ºçð ÓÚ íÅ× ñËºÇçÁ» òÆ, À°é·» çÆ Ã¯Ú ÇÃ¾ÖÆ ç¶ îÈñ ÇÃè»å Ãðì¾å çÅ íñÅ éÅñ Ü¹óÆ ðÇÔ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ÕËé¶âÆÁé îÇÔñÅ é¶ ÇÃ¾Ö é½ÜòÅé çÆ çÃåÅð ù Ô¾æ êÅÀ°ä çÆ ÕÆåÆ Õ¯Çôô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ÃÃÕËÚòÅé: ÕËé¶âÅ ç¶ ÃÃÕËÚòÅé ÓÚ ÇÂ¾Õ ÇÃ¾Ö Ã¹ð¾ÇÖÁÅ ×Åðâ é¶ ÇÂ¾Õ ÕËé¶âÆÁé Á½ðå ù éÃñÆ Çà¾êäÆ Õðé å¯º ìÅÁç æ¾êó îÅð Çç¾åÅ¢ ØàéÅ çÆ òÆâÆú ÃÅÔîä¶ ÁÅÂÆ þ¢ îÆâÆÁÅ Çðê¯ðà» Áé°ÃÅð êÇÔñ» ÕËé¶âÆÁé Á½ðå, Áå¶ ÇÃ¾Ö Ã¹ð¾ÇÖÁÅ ×Åðâ ô¹ðÈ ÓÚ ÇÂ¾Õ Ãà¯ð Óå¶ ìÇÔÃ Ô¯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ÂÃ ç½ðÅé Á½ðå é¶ ÇÃ¾Ö Ã¹ð¾ÇÖÁÅ ×Åðâ çÆ ê¼× Áå¶ çÅó·Æ ù Û±Ôä çÆ Õ¯Çôô ÕÆåÆ¢ Ã¹ð¾ÇÖÁÅ ×Åðâ ×¹¾Ã¶ ÓÚ ÁÅ Ç×ÁÅ, Áå¶ À°Ã ù æ¾êó îÅð Çç¾åÅ¢ Ãà¯ð ÓÚ Öó·¶ ñ¯Õ» é¶ ÇÂÃ çÅ Çòð¯è ÕÆåÅ Áå¶ ÇÂÃ ìÅð¶ ÇêÌ¿Ã ÁËñìðà ÇÃàÆ ê¹ñÆÃ ù ÇôÕÅÇÂå ÕÆå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 xml:space="preserve">ÇêÌ¿Ã ÁËñìðà ê¹ñÆÃ é¶ Ãà¯ð å¯º </w:t>
      </w:r>
      <w:r>
        <w:rPr>
          <w:b/>
          <w:sz w:val="24"/>
          <w:szCs w:val="24"/>
        </w:rPr>
        <w:t>CCTV</w:t>
      </w:r>
      <w:r>
        <w:rPr>
          <w:rFonts w:cs="Satluj" w:ascii="Satluj" w:hAnsi="Satluj"/>
          <w:sz w:val="24"/>
          <w:szCs w:val="24"/>
        </w:rPr>
        <w:t xml:space="preserve"> ø¹à¶Ü ÷ìå Õð ñÂÆ þ¢ À°é·» çÅ ÕÇÔäÅ þ ÇÕ À°Ô æ¾êó îÅðé ç¶ Çê¼Û¶ ç¶ À°ç¶ô çÆ Ü»Ú Õð ðÔ¶ Ôé, ÕÆ ÇÂÔ ÔîñÅ ÃÆ Ü» ìÚÅÁ ñÂÆ îÅÇðÁÅ Ç×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ÂÔ òÆâÆú ÃÃÕËÚòÅé ç¶ ÇÂ¾Õ Ãà¯ð çÅ þ¢ ÇÂÃ ÓÚ ÇÂ¾Õ êÌÅÂÆò¶à Ã¹ð¾ÇÖÁÅ ×Åðâ Áå¶ ÇÂ¾Õ Á½ðå ÇòÚÕÅð ìÇÔÃ Ô¹¿çÆ ÇçÖÅÂÆ Çç¿çÆ þ¢ Ã¹ð¾ÇÖÁÅ ×Åðâ é¶ ê¹ñÆÃ ù ç¾ÇÃÁÅ ÇÕ Á½ðå ÚÆ÷» ù ÇÂ¾èð-À°µèð Ø°¿îÅ ðÔÆ ÃÆ¢ À°Ã é¶ À°Ã ù ÃÔÆ ã¿× éÅñ ÇòòÔÅð Õðé ñÂÆ ÇÕÔÅ ÃÆ, êð À°Ã é¶ ìÇÔÃ ÕðéÆ ô¹ðÈ Õð Çç¾åÆ¢ À°Ã å¯º ìÅÁç À°Ã é¶ é½ÜòÅé çÆ ê¼× ù Û±Ôä çÆ Õ¯Çôô ÕÆåÆ ÇÜÃ å¯º ìÅÁç é½ÜòÅé é¶ Á½ðå ù æ¾êó îÅð Çç¾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¹ì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íÅð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¿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¾æ ñ¾×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DI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¯ó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¹ìÂ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çÆ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×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ÃÅñ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ðÔÅî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ÇÜ¾å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ðéÅ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°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é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àÆ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Á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ð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ÇåÁÅ¢ ô»å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àÆ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°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àê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à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Æà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Õ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Ú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ð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H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EH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Ö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ñÆÕÅ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êÌÅÂ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ìð</w:t>
      </w:r>
      <w:r>
        <w:rPr>
          <w:rFonts w:cs="Satluj" w:ascii="Satluj" w:hAnsi="Satluj"/>
        </w:rPr>
        <w:t xml:space="preserve"> çÆ </w:t>
      </w:r>
      <w:r>
        <w:rPr>
          <w:rFonts w:cs="DRChatrikWeb" w:ascii="Satluj" w:hAnsi="Satluj"/>
        </w:rPr>
        <w:t>ò¿â¶×Å¢ ô»å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Ã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÷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ÇÕÃ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ô»å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àÆ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ìÈèÅì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Á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å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-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ð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íÅðå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ÇèÁÅêÕ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 A@ ñ¾Ö âÅñð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éÅî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¹ìÂ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Åê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Æ, ðÈ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Æ,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¯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Ú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Â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ðéîËº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Çî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ðÈ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H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ðÇé§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°¾×Æ-Þ½ºê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, ×Çäå, ÇÂÇåÔ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ô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ÇÖÁÅç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Åê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¶Çî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¢ ðÈ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ðÈ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Õ¶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Ö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ðÈ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î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çÆ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36"/>
          <w:szCs w:val="36"/>
        </w:rPr>
        <w:t>Ãó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ÕéÅð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ÜÆà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ÕÌÆ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ñ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ç¾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¿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ÆâÆú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ø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Ç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æ½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é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ê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Ú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ñ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ïÅìÅé-Â¶-ÇÂå¶Ô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ÇÜ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Æ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äÅÀ°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¯ð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ç¶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ðÅÔ-Â¶-øË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Ã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À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ê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ï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êÛ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I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ñ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ÂÆ-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, ÇòÇ×ÁÅê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Á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ê³Ü Çî³à ÓÚ Ô¹¿çÆ þ éô¶ çÆ Ô¯î âÇñò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Ü¦èð: ê³ÜÅì ç¶ ÃÅìÕÅ î¹¾Ö î³åðÆ ÚðéÜÆå ÇÃ¿Ø Ú¿éÆ é¶ ÃÈì¶ ÓÚ éÇôÁ» ç¶ î¹¾ç¶ Óå¶ ÁÅî ÁÅçîÆ êÅðàÆ çÆ ÃðÕÅð ù Ø¶ðÇçÁ» ÇÂ¾Õ ÃéÃéÆÖ¶÷ òÆâÆú ÜÅðÆ ÕÆåÅ þ¢ ÇÂÃ òÆâÆú ÓÚ Ú¿éÆ ç¯ é½ÜòÅé» éÅñ ×¾ñìÅå Õð ðÔ¶ Ôé ÇÜé·» é¶ çÅÁòÅ ÕÆåÅ þ ÇÕ ê³ÜÅì ÓÚ éôÅ åÃÕð A@ Çî³à å» çÈð, ÇÃðø ê³Ü Çî³à» ÓÚ ÔÆ éô¶ çÆ Ô¯î âÇñòðÆ Õð ðÔ¶ Ôé¢ éôÅ åÃÕð éôÅ êÌî¯à Õð ðÔ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òÆâÆú ÓÚ é½ÜòÅé» é¶ ç¾ÇÃÁÅ ÇÕ éôÅ Ô¹ä Ãì÷Æ ò»× ÁÅî Çò¾Õ ÇðÔÅ þ Áå¶ ø¯é Õðç¶ ÃÅð ÔÆ Øð êÔ¹¿Ú Ü»çÅ þ¢ ÇÂ¾Õ é½ÜòÅé é¶ ç¾ÇÃÁÅ ÇÕ ÇÂ¾Õ¯ ÃÇð¿Ü çÆ òðå¯º ÕÅðé À°Ã ù ÕÅñÅ êÆñÆÁÅ Ô¯ Ç×ÁÅ þ¢ ÇÂ¾Õ é½ÜòÅé é¶ ç¾ÇÃÁÅ ÇÕ À°Ã çÆ í°ÁÅ çÅ î¹¿âÅ À°Ã ç¶ ÃÅÔîä¶ ÔÆ Üéî Ççé çÆ êÅðàÆ ç½ðÅé éô¶ çÆ úòðâ¯÷ ÕÅðé îð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é½ÜòÅé» é¶ ç¯ô ñÅÇÂÁÅ ÇÕ ê¹ñÆÃ éôÅ åÃÕð» ù øóçÆ å» þ êð Õ¹¾Þ Ççé» ìÅÁç ÔÆ Û¾â Çç¿çÆ þ¢ é½ÜòÅé» é¶ çÅÁòÅ ÕðÇçÁ» ÇÕÔÅ ÇÕ À°Ã ç¶ Çê³â ç¶ IH øÆÃçÆ ñóÕ¶ ÇÜé·» çÆ À°îð AE å¯º BA ÃÅñ ç¶ ÓÚÕÅð þ, éô¶ ç¶ ÁÅçÆ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ÚðéÜÆå ÇÃ¿Ø Ú¿éÆ é¶ ÕÆåÆ ×ÂÆ òÆâÆú ç½ðÅé é½ÜòÅé» é¶ ò¾âÅ õ¹ñÅÃÅ Õðç¶ ÇÕÔÅ ÇÕ êÇÔñ» Ü¯ éôÅ C,E@@-D,@@@ ð¹êÂ¶ ×ÌÅî ÇîñçÅ ÃÆ, À°Ô Ô¹ä B,@@@ ð¹êÂ¶ ÓÚ Çîñ ÇðÔÅ þ¢ é½ÜòÅé» é¶ ÇÕÔÅ ÇÕ êÇÔñ» éÅñ¯º Ô¹ä ê³ÜÅì ÓÚ éôÅ òÇèÁÅ þ¢ ÇÂ¾Õ é½ÜòÅé é¶ ÇÕÔÅ ÇÕ ê³ÜÅì ÓÚ¯º éô¶ ù õåî Õðé ñÂÆ ê¼åÅ å¯óé Óå¶ çð¾õå ù Õ¯ÂÆ øðÕ éÔÄ êËäÅ Ã×¯º Üó·» ò¾ãäÆÁ» êËä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Çç¾ñÆ ÓÚ AE Ççé» ÓÚ E@I îÇÔñÅò» ñÅêåÅ ÕÅùé ÇòòÃæÅ ÃòÅñ» ç¶ Ø¶ð¶ ÓÚ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éòÄ Çç¾ñÆ: Õ½îÆ ðÅÜèÅéÆ ÓÚ ñÅêåÅ ÇòÁÕåÆÁ» çÆÁ» ÇôÕÅÇÂå» ù ñË Õ¶ ÇÂ¾Õ ò¾âÆ ìÇÔÃ ÇÛó ×ÂÆ þ¢ ÁÅî ÁÅçîÆ êÅðàÆ é¶ ÇÃðø AE Ççé» ÓÚ H@@ å¯º ò¾è ñ¯Õ» ç¶ ñÅêåÅ Ô¯ä çÆ Çðê¯ðà çÅ ÔòÅñÅ Çç¿ç¶ Ô¯Â¶ ÕÅùé ÇòòÃæÅ Óå¶ ÃòÅñ Ú¹¾Õ¶ Ôé Üç ÇÕ ê¹ñÆÃ é¶ ÇÂé·» çÅÁÇòÁ» ù õÅÇðÜ Õð Çç¾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ê¹ñÆÃ çÅ ÕÇÔäÅ þ ÇÕ ñÅêåÅ ÇòÁÕåÆÁ» çÆÁ» Çðê¯ðà» ÓÚ Õ¯ÂÆ òÅèÅ éÔÄ Ô¯ÇÂÁÅ Ã×¯º ÇêÛñ¶ ÃÅñ» çÆ ÇÂÃ¶ ÇîÁÅç ç¶ î¹ÕÅìñ¶ ÜéòðÆ ÓÚ ÇÂÔ Á³ÕóÅ ØÇàÁÅ þ¢ Çç¾ñÆ ê¹ñÆÃ ç¶ ÜéÃ¿êðÕ ÇòíÅ× ç¶ ÇÂ¾Õ ÇìÁÅé ÓÚ ÇÕÔÅ Ç×ÁÅ þ ÇÕ ÇéðèÅÇðå ÃàËºâðâ Á½êð¶Çà¿× êÌ¯ÃÆ÷ð Áé°ÃÅð ÁÇÜÔ¶ ÃÅð¶ îÅîÇñÁ» ÓÚ ñÅêåÅ ÇòÁÕåÆÁ» çÅ êåÅ ñ×ÅÀ°ä ñÂÆ å¹ð¿å ïåé ÕÆå¶ Ü»ç¶ Ôé ÇÜÃ ÓÚ ñÅêåÅ ì¾ÇÚÁ» ç¶ îÅîÇñÁ» ù Çòô¶ô åðÜÆÔ Çç¾åÆ Ü»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ÂÃ Ãì¿è ÓÚ ÃÅð¶ Ç÷Çñ·Á» ÓÚ ÃîðÇêå ÇîÇô¿× êðÃé ÃÕ¹ÁËâ ÕÅðÜôÆñ Ôé Áå¶ ÕÌÅÂÆî ìÌ»Ú çÆ ÁËºàÆ-ÇÔÀ±îé àÌËÇøÇÕ¿× ï±Çéà òÆ êÌíÅòôÅñÆ ÕÅðòÅÂÆ ïÕÆéÆ ìäÅÀ°ä ñÂÆ Õ¿î Õð ðÔÆ þ¢ ê¹ñÆÃ é¶ Ãê¼ôà ÕÆåÅ ÇÕ ðÅÜèÅéÆ ÓÚ ì¾ÇÚÁ» ç¶ ñÅêåÅ Ô¯ä Ü» Á×òÅ Ô¯ä ç¶ îÅîÇñÁ» ÓÚ ÇÕÃ¶ Ã¿×Çáå Ç×ð¯Ô çÆ ôîÈñÆÁå ÃÅÔîä¶ éÔÄ ÁÅÂÆ, ÇÂÃ ñÂÆ À°é·» ÁêÆñ ÕÆåÆ ÇÕ ÁøòÅÔ» òñ ÇèÁÅé éÅ Çç¾åÅ ÜÅò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24"/>
          <w:szCs w:val="24"/>
        </w:rPr>
        <w:t xml:space="preserve">B@BF ç¶ êÇÔñ¶ AE Ççé» ÓÚ Çç¾ñÆ ÓÚ H@G ñ¯Õ ñÅêåÅ: </w:t>
      </w:r>
      <w:r>
        <w:rPr>
          <w:rFonts w:cs="Satluj" w:ascii="Satluj" w:hAnsi="Satluj"/>
          <w:sz w:val="24"/>
          <w:szCs w:val="24"/>
        </w:rPr>
        <w:t>Çç¾ñÆ ê¹ñÆÃ ç¶ ÁÇèÕÅðå Á³ÕÇóÁ» Áé°ÃÅð B@BF ç¶ êÇÔñ¶ AE Ççé» ÓÚ Çç¾ñÆ ÓÚ H@G ñ¯Õ ñÅêåÅ Ô¯Â¶ Ãé ÇÜé·» ÓÚ¯º ñ×í× ç¯-ÇåÔÅÂÆ îÅîñ¶ Á½ðå» Áå¶ Õ¹óÆÁ» ç¶ Ãé¢ A å¯º AE ÜéòðÆ ç¶ ÇòÚÕÅð Á½Ãåé ð¯÷ÅéÅ ñ×í× ED îÅîñ¶ ÃÅÔîä¶ ÁÅÂ¶¢ ñÅêåÅ Ô¯ä òÅÇñÁ» ÓÚ E@I Á½ðå» Áå¶ Õ¹óÆÁ», ÜçÇÕ BIH îðç ôÅÇîñ Ãé¢ Ô¹ä åÕ ê¹ñÆÃ é¶ BCE ÇòÁÕåÆÁ» çÅ êåÅ ñ×Å ÇñÁÅ þ, êð EGB ñ¯Õ ÁÜ¶ òÆ ñÅêåÅ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ê¶â êÌî¯ôé ðÅÔÄ øËñÅÂÆ ÜÅ ðÔÆ þ çÇÔôå: Çç¾ñÆ ê¹ñÆÃ é¶ Çç¾ñÆ ÓÚ ñÅêåÅ Õ¹óÆÁ» çÆ Ç×äåÆ ÓÚ òÅè¶ ìÅð¶ Ú¾ñ ðÔÆÁ» ÁàÕñ» ù õÅÇðÜ ÕðÇçÁ» Ãê¼ôà ÕÆåÅ ÇÕ ÇÂÔ ÁøòÅÔ» ê¶â êÌî¯ôé (êËÃ¶ ç¶ Õ¶ ÕðòÅÂ¶ ×Â¶ êÌÚÅð) ðÅÔÄ øËñÅÂÆÁ» ÜÅ ðÔÆÁ» Ôé¢ ê¹ñÆÃ é¶ ÷¯ð ç¶ Õ¶ ÇÕÔÅ ÇÕ ÁøòÅÔ» øËñÅÀ°ä òÅÇñÁ» Çòð¹¾è Ãõå ÕÅðòÅÂÆ ÕÆåÆ ÜÅò¶×Æ Áå¶ ÇÕÔÅ ÇÕ î¹çðÅ ñÅí ñÂÆ çÇÔôå êËçÅ ÕðéÅ ìðçÅôå éÔÄ ÕÆåÅ ÜÅ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åÁÅ×Æ é¶ ÇÂÃ ×¾ñ Óå¶ ÷¯ð Çç¾åÅ ÇÕ ì¾ÇÚÁ» ç¶ ñÅêåÅ Ô¯ä Ü» Á×òÅ Ô¯ä ç¶ îÅîÇñÁ» ÓÚ Õ¯ÂÆ Ã¿×Çáå Ç×ð¯Ô ôÅÇîñ éÔÄ êÅÇÂÁÅ Ç×ÁÅ þ¢ Çç¾ñÆ ê¹ñÆÃ òñ¯º ÜÅðÆ Á³ÕÇóÁ» Áé°ÃÅð ôÇÔð çÆ òèçÆ ÁÅìÅçÆ ç¶ ìÅòÜÈç ÇêÛñ¶ ÇÂ¾Õ çÔÅÕ¶ ÓÚ ñÅêåÅ Ô¯ä òÅñ¶ ñ¯Õ» çÆ Ç×äåÆ ÕÅøÆ Ô¾ç åÕ ÃÇæð ðÔÆ þ, Ü¯ B@AF å¯º BC å¯º BD Ô÷Åð ç¶ ÓÚÕÅð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À°é» ÇÕÔÅ ÇÕ ÜéòðÆ B@BF ÓÚ A,GGG ñÅêåÅ îÅîñ¶ çðÜ ÕÆå¶ ×Â¶ Ãé Üç ÇÕ Õ½îÆ ðÅÜèÅéÆ ÓÚ êÌåÆ îÔÆéÅ Á½Ãåé ñ×í× B,@@@ îÅîñ¶ Ô¹¿ç¶ Ôé¢ Á³Õó¶ ç¾Ãç¶ Ôé ÇÕ B@AF å¯º Ô¹ä åÕ Õ¹¾ñ AH@,H@E ñÅêåÅ ÇòÁÕåÆÁ» ù ñ¾í Õ¶ À°é·» ç¶ êÇðòÅð» éÅñ ÇîñÅÇÂÁÅ Ç×ÁÅ þ Ü¯ ÇÕ ñ×í× GG øÆÃçÆ çÆ ÇðÕòðÆ çð ù çðÃÅª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ÇÕåÅì» éÔÄ, ÇÂ¾æ¶ ð¹¾Ö» å¯º ÇÃ¾Öç¶ é¶ ì¾Ú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ñÖéÀ±: ÁÅÂÆ.ÁÅð.ÁËµÃ. ÁøÃð ð¯ÇÔå îÇÔðÅ Áå¶ À°é·» çÆ êåéÆ ×Æå»ÜñÆ îÇÔðÅ é¶ Çîñ Õ¶ ÇÂ¾Õ Áé¯ÖÅ êÌï¯× ô¹ðÈ ÕÆåÅ þ ÇÜÃ ù ð¹¾Ö» çÆ êÅáôÅñÅ (</w:t>
      </w:r>
      <w:r>
        <w:rPr>
          <w:b/>
          <w:sz w:val="24"/>
          <w:szCs w:val="24"/>
        </w:rPr>
        <w:t>School of Trees</w:t>
      </w:r>
      <w:r>
        <w:rPr>
          <w:rFonts w:cs="Satluj" w:ascii="Satluj" w:hAnsi="Satluj"/>
          <w:sz w:val="24"/>
          <w:szCs w:val="24"/>
        </w:rPr>
        <w:t>) çÅ é» Çç¾åÅ Ç×ÁÅ þ¢ ÇÂÔ Õ¯ÂÆ ÇðòÅÇÂåÆ ÃÕÈñ éÔÄ þ, ÇÂ¾æ¶ éÅ Õ¯ÂÆ ìñËÕ ì¯ðâ þ, éÅ ÇÕåÅì» Áå¶ éÅ ÔÆ êÌÆÇÖÁÅ çÅ âð¢ ÇÂÔ ÇÂ¾Õ Ã¯ÃÅÇÂàÆ ×Åðâé þ ÇÜ¾æ¶ Ôð ôéÆòÅð Áå¶ ÁËåòÅð ù çÈÜÆ å¯º çÃòÄ ÕñÅÃ åÕ ç¶ ì¾Ú¶ ÇÂÕ¾á¶ Ô¹¿ç¶ Ôé¢ ÇÂ¾æ¶ ì¾Ú¶ ð¹¾Ö» ù Û±Ô Õ¶, ç¶Ö Õ¶ Áå¶ ÃîÞ Õ¶ ÇÃ¾Ö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ÂÃ ÃÕÈñ çÅ Çéïî ìÔ¹å Ãðñ þ - ç¯ Ø³à¶ çÆ ÕñÅÃ ÓÚ GE øÆÃçÆ Ãî» êÌËÕàÆÕñ ×åÆÇòèÆÁ» çÅ Ô¹¿çÅ þ Áå¶ BE øÆÃçÆ ì¹ÇéÁÅçÆ ÃîÞ çÅ¢ Çî¼àÆ, ìÆÜ, è¹¾ê, ê¼å¶ Áå¶ ÷¹ìÅéÆ ÃòÅñ, ÇÂÔÆ ÃÅðÆ êó·ÅÂÆ çÅ ÇÃñ¶ìÃ Ôé¢ îÇÔðÅ çÅ ÕÇÔäÅ þ ÇÕ ì¾ÇÚÁ» ñÂÆ ð¹¾Ö» ù ÇÂÃ åð·» ÇÃÖÅÀ°ä òÅñÅ Õ¯ÂÆ Ô¯ð êñ¶àøÅðî ÇÂ¿àðéËµà Óå¶ òÆ éÔÄ Çîñ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êÇÔñ¶ ÃËôé ÓÚ ÔÆ À°îÆç å¯º ÇÕå¶ ò¾è ñ×í× D@ ì¾Ú¶ ÇÂÕ¾á¶ Ô¯Â¶ Ãé¢ ÕñÅÃ çÆ ô¹ðÈÁÅå ÇÂéÃÅé Áå¶ ð¹¾Ö ÓÚ ÕÆ øðÕ þ òð×¶ ÃÅèÅðé ÃòÅñ éÅñ Ô¯ÂÆ¢ À°Ã å¯º ìÅÁç ì¾ÇÚÁ» é¶ ÁÅñ¶-ç¹ÁÅñ¶ ç¶ ð¹¾Ö» çÆ êÛÅä ÕÆåÆ, Û¯à¶ ê½ÇçÁ» ç¶ éÅî ÜÅä¶ Áå¶ ÞÅóÆÁ», ò¶ñ» Áå¶ ò¾â¶ ð¹¾Ö» ç¶ øðÕ ù ÃîÇÞ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en-CA"/>
        </w:rPr>
        <w:t>À°é·» é¶ ÃÇÔ¿Üä¶ (î¯Çð¿×Å) ç¶ ê½ç¶ ìÅð¶ ÜÅÇäÁÅ Áå¶ ÕÂÆ ì¾Ú¶ Á×ñ¶ Ççé Øð¯º À°Ã ç¶ ê¼å¶ ñË Õ¶ ÁÅÂ¶¢ ì¾ÇÚÁ» é¶ ÁÅêäÆÁ» Á¼Ö» éÅñ ç¶ÇÖÁÅ ÇÕ ê¼å¶ ÇÕò¶º è¹¾ê çÆ ÇçôÅ ÓÚ Ø°¿îç¶ Ôé Áå¶ ÃÈðÜ çÆ ð¯ôéÆ ÔÅÇÃñ Õðé ñÂÆ õ¹ç ù ãÅñç¶ Ôé¢ À°é·» ù ÇÂÔ òÆ ç¾ÇÃÁÅ Ç×ÁÅ ÇÕ ð¹¾Ö çÆÁ» Üó·» ÇÕò¶º Õ¿î ÕðçÆÁ» Ôé Áå¶ ÇÂ¾Õ ð¹¾Ö îðé å¯º ìÅÁç òÆ ÕÆÇóÁ», ÜÅéòð» Áå¶ ôÈÖî ÜÆò» ù ÇÕò¶º ÜÆòé Çç¿çÅ þ¢ ÇÂÃ êÅáôÅñÅ ÓÚ ì¾Ú¶ ÃÆâ ìÅñ ìäÅªç¶ Ôé, À°Ô Øð¯º ÖÅñÆ êñÅÃÇàÕ ç¶ ×ñÅÃ ÇñÁÅªç¶ Ôé, À°é·» ÓÚ Çî¼àÆ íðç¶ Ôé, ìÆÜ ìÆÜç¶ Ôé Áå¶ ð¯÷ À°é·» ù òèç¶ ç¶Ö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en-CA"/>
        </w:rPr>
        <w:t>íÅò¶º ÇÂÔ êÇÔñ ÇøñÔÅñ îÇÔðÅ çÆ ÇðÔÅÇÂôÆ Ã¯ÃÅÇÂàÆ åÕ ÃÆÇîå þ, êð ÇÂÃ êÅáôÅñÅ ìÅð¶ ñ¯Õ» çÆ ÇçñÚÃêÆ å¶÷Æ éÅñ òè ðÔÆ þ¢ îÇÔðÅ çÅ ÕÇÔäÅ þ ÇÕ À°é·» çÅ Ã¹êéÅ ÇÃðø ÇÂ¾Õ ìÅ× åÕ ÃÆÇîå éÔÄ þ ìñÇÕ À°é·» çÅ ÇçÌôàÆÕ¯ä êÈð¶ íÅðå ñÂÆ þ¢ À°Ô î³éç¶ Ôé ÇÕ Ôð ÃÕÈñ ÓÚ Ôøå¶ ÓÚ Ø¼à¯-Ø¼à ç¯ Ø³à¶ ì¾ÇÚÁ» ù ð¹¾Ö» çÆ ÇÃ¾ÇÖÁÅ ç¶äÆ ÚÅÔÆçÆ þ ÇÕªÇÕ À°é·» Áé°ÃÅð ÁÃñÆ ÇÃ¾ÇÖÁÅ ÇÂÔÆ þ¢ À°Ô íÇò¾Ö ÓÚ òÅåÅòðä éÅñ Ãì¿èå ñ¯Õ» ù òÆ ì¾ÇÚÁ» éÅñ ×¾ñ Õðé ñÂÆ ì¹ñÅÀ°ä çÆ ï¯ÜéÅ ìäÅ ðÔ¶ Ôé¢ À°Ô î³éç¶ Ôé ÇÕ ì¾ÇÚÁ» ñÂÆ ð¹¾Ö» çÆ êÛÅä úéÆ ÔÆ ÷ðÈðÆ þ ÇÜ¿éÆ Á¼Öð» ç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sz w:val="24"/>
      <w:szCs w:val="24"/>
      <w:lang w:val="en-US"/>
    </w:rPr>
  </w:style>
  <w:style w:type="character" w:styleId="BodyText2Char">
    <w:name w:val="Body Text 2 Char"/>
    <w:qFormat/>
    <w:rPr>
      <w:rFonts w:ascii="DRChatrikWeb" w:hAnsi="DRChatrikWeb" w:cs="DRChatrikWeb"/>
      <w:b/>
      <w:sz w:val="36"/>
      <w:szCs w:val="36"/>
      <w:lang w:val="fr-FR"/>
    </w:rPr>
  </w:style>
  <w:style w:type="character" w:styleId="BodyText3Char">
    <w:name w:val="Body Text 3 Char"/>
    <w:qFormat/>
    <w:rPr>
      <w:rFonts w:ascii="DRChatrikWeb" w:hAnsi="DRChatrikWeb" w:cs="DRChatrikWeb"/>
      <w:b/>
      <w:sz w:val="40"/>
      <w:szCs w:val="4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6"/>
      <w:szCs w:val="36"/>
      <w:lang w:val="fr-FR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6:38:00Z</dcterms:created>
  <dc:creator>aa</dc:creator>
  <dc:description/>
  <cp:keywords/>
  <dc:language>en-US</dc:language>
  <cp:lastModifiedBy>kanwarbains4@gmail.com</cp:lastModifiedBy>
  <dcterms:modified xsi:type="dcterms:W3CDTF">2026-02-11T00:06:00Z</dcterms:modified>
  <cp:revision>7</cp:revision>
  <dc:subject/>
  <dc:title/>
</cp:coreProperties>
</file>